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bookmarkStart w:id="0" w:name="文号"/>
      <w:bookmarkStart w:id="1" w:name="单位名称"/>
      <w:bookmarkStart w:id="2" w:name="文件标题"/>
      <w:bookmarkStart w:id="3" w:name="文号"/>
      <w:bookmarkStart w:id="4" w:name="单位名称"/>
      <w:bookmarkStart w:id="5" w:name="文件标题"/>
      <w:bookmarkEnd w:id="3"/>
      <w:bookmarkEnd w:id="4"/>
      <w:bookmarkEnd w:id="5"/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4"/>
          <w:szCs w:val="32"/>
        </w:rPr>
      </w:pPr>
      <w:r>
        <w:rPr>
          <w:rFonts w:eastAsia="仿宋_GB2312" w:ascii="仿宋_GB2312" w:hAnsi="仿宋_GB2312"/>
          <w:sz w:val="24"/>
          <w:szCs w:val="32"/>
        </w:rPr>
      </w:r>
    </w:p>
    <w:p>
      <w:pPr>
        <w:pStyle w:val="Normal"/>
        <w:spacing w:lineRule="exact" w:line="3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30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皖审院党〔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58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560"/>
        <w:jc w:val="center"/>
        <w:rPr>
          <w:rFonts w:ascii="宋体;SimSun" w:hAnsi="宋体;SimSun" w:eastAsia="仿宋_GB2312" w:cs="宋体;SimSun"/>
          <w:sz w:val="44"/>
          <w:szCs w:val="44"/>
        </w:rPr>
      </w:pPr>
      <w:r>
        <w:rPr>
          <w:rFonts w:eastAsia="仿宋_GB2312" w:cs="宋体;SimSun" w:ascii="宋体;SimSun" w:hAnsi="宋体;SimSu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关于修改《关于进一步加强党支部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“</w:t>
      </w:r>
      <w:r>
        <w:rPr>
          <w:rFonts w:ascii="宋体;SimSun" w:hAnsi="宋体;SimSun" w:cs="宋体;SimSun"/>
          <w:sz w:val="44"/>
          <w:szCs w:val="44"/>
        </w:rPr>
        <w:t>三会一课”制度的意见》的通知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党总支、直属党支部：</w:t>
      </w:r>
    </w:p>
    <w:p>
      <w:pPr>
        <w:pStyle w:val="Normal"/>
        <w:spacing w:lineRule="exact" w:line="560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为进一步规范党的组织生活、严格党员教育管理，根据学院基层党组织标准化建设要求，学院党委决定对《关于进一步加强党支部“三会一课”制度的意见》（皖审院党〔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号）进行如下修订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制定依据增加《安徽省学校系统基层党组织建设标准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试行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》；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支部党员大会制度会议时间改为“一般每季度召开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次”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/>
        <w:t xml:space="preserve"> </w:t>
      </w:r>
      <w:r>
        <w:rPr>
          <w:rFonts w:ascii="仿宋_GB2312" w:hAnsi="仿宋_GB2312" w:eastAsia="仿宋_GB2312"/>
          <w:sz w:val="32"/>
          <w:szCs w:val="32"/>
        </w:rPr>
        <w:t>党小组会制度会议时间改为“一般每月召开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至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次，不设支部委员会或没有划分党小组的党支部，支部会议一般每月召开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次”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党课制度中的授课时间改为“每季度上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次党课</w:t>
      </w:r>
      <w:r>
        <w:rPr>
          <w:rFonts w:ascii="仿宋_GB2312" w:hAnsi="仿宋_GB2312" w:cs="宋体;SimSun" w:eastAsia="仿宋_GB2312"/>
          <w:sz w:val="32"/>
          <w:szCs w:val="32"/>
        </w:rPr>
        <w:t>”</w:t>
      </w:r>
      <w:r>
        <w:rPr>
          <w:rFonts w:eastAsia="Calibri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现将</w:t>
      </w:r>
      <w:r>
        <w:rPr>
          <w:rFonts w:ascii="仿宋_GB2312" w:hAnsi="仿宋_GB2312" w:eastAsia="仿宋_GB2312"/>
          <w:sz w:val="32"/>
          <w:szCs w:val="32"/>
        </w:rPr>
        <w:t>修订</w:t>
      </w:r>
      <w:r>
        <w:rPr>
          <w:rFonts w:ascii="仿宋_GB2312" w:hAnsi="仿宋_GB2312" w:cs="宋体;SimSun" w:eastAsia="仿宋_GB2312"/>
          <w:sz w:val="32"/>
          <w:szCs w:val="32"/>
        </w:rPr>
        <w:t>后的《关于进一步加强党支部“三会一课”制度的意见》予以印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ind w:firstLine="462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中共安徽审计职业学院委员会</w:t>
      </w:r>
    </w:p>
    <w:p>
      <w:pPr>
        <w:pStyle w:val="Normal"/>
        <w:spacing w:lineRule="exact" w:line="560"/>
        <w:ind w:firstLine="561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firstLine="5302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5302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5302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5302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5302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5302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5302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5302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5302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5302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5302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5302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5302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</w:t>
      </w:r>
    </w:p>
    <w:p>
      <w:pPr>
        <w:sectPr>
          <w:footerReference w:type="default" r:id="rId2"/>
          <w:type w:val="nextPage"/>
          <w:pgSz w:w="11906" w:h="16838"/>
          <w:pgMar w:left="1361" w:right="1361" w:gutter="0" w:header="0" w:top="209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安徽审计职业学院办公室            </w:t>
      </w:r>
      <w:r>
        <w:rPr>
          <w:rFonts w:eastAsia="仿宋_GB2312" w:ascii="仿宋_GB2312" w:hAnsi="仿宋_GB2312"/>
          <w:sz w:val="32"/>
          <w:szCs w:val="32"/>
          <w:u w:val="single"/>
        </w:rPr>
        <w:t>2017</w:t>
      </w:r>
      <w:r>
        <w:rPr>
          <w:rFonts w:ascii="仿宋_GB2312" w:hAnsi="仿宋_GB2312" w:eastAsia="仿宋_GB2312"/>
          <w:sz w:val="32"/>
          <w:szCs w:val="32"/>
          <w:u w:val="single"/>
        </w:rPr>
        <w:t>年</w:t>
      </w:r>
      <w:r>
        <w:rPr>
          <w:rFonts w:eastAsia="仿宋_GB2312" w:ascii="仿宋_GB2312" w:hAnsi="仿宋_GB2312"/>
          <w:sz w:val="32"/>
          <w:szCs w:val="32"/>
          <w:u w:val="single"/>
        </w:rPr>
        <w:t>12</w:t>
      </w:r>
      <w:r>
        <w:rPr>
          <w:rFonts w:ascii="仿宋_GB2312" w:hAnsi="仿宋_GB2312" w:eastAsia="仿宋_GB2312"/>
          <w:sz w:val="32"/>
          <w:szCs w:val="32"/>
          <w:u w:val="single"/>
        </w:rPr>
        <w:t>月</w:t>
      </w:r>
      <w:r>
        <w:rPr>
          <w:rFonts w:eastAsia="仿宋_GB2312" w:ascii="仿宋_GB2312" w:hAnsi="仿宋_GB2312"/>
          <w:sz w:val="32"/>
          <w:szCs w:val="32"/>
          <w:u w:val="single"/>
        </w:rPr>
        <w:t>4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日印发   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关于进一步加强党支部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“</w:t>
      </w:r>
      <w:r>
        <w:rPr>
          <w:rFonts w:ascii="宋体;SimSun" w:hAnsi="宋体;SimSun" w:cs="宋体;SimSun"/>
          <w:sz w:val="44"/>
          <w:szCs w:val="44"/>
        </w:rPr>
        <w:t>三会一课”制度的意见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三会一课”制度是党的组织生活的基本制度，是党的基层支部应该长期坚持的重要制度，也是健全党的组织生活、严格党员管理、加强党员教育的重要制度，是经过长期实践证明的一种行之有效的党组织生活制度。</w:t>
      </w:r>
      <w:r>
        <w:rPr>
          <w:rFonts w:ascii="仿宋_GB2312" w:hAnsi="仿宋_GB2312" w:cs="宋体;SimSun" w:eastAsia="仿宋_GB2312"/>
          <w:sz w:val="32"/>
          <w:szCs w:val="32"/>
        </w:rPr>
        <w:t>为进一步加强学院党建工作，提高党支部工作制度化、规范化、科学化水平，根据《中国共产党章程》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《</w:t>
      </w:r>
      <w:r>
        <w:rPr>
          <w:rFonts w:ascii="仿宋_GB2312" w:hAnsi="仿宋_GB2312" w:eastAsia="仿宋_GB2312"/>
          <w:color w:val="000000"/>
          <w:sz w:val="32"/>
          <w:szCs w:val="32"/>
        </w:rPr>
        <w:t>中国共产</w:t>
      </w:r>
      <w:r>
        <w:rPr>
          <w:rFonts w:ascii="仿宋_GB2312" w:hAnsi="仿宋_GB2312" w:cs="宋体;SimSun" w:eastAsia="仿宋_GB2312"/>
          <w:sz w:val="32"/>
          <w:szCs w:val="32"/>
        </w:rPr>
        <w:t>党普通高等学校基层组织工作条例》和</w:t>
      </w:r>
      <w:r>
        <w:rPr>
          <w:rFonts w:ascii="仿宋_GB2312" w:hAnsi="仿宋_GB2312" w:eastAsia="仿宋_GB2312"/>
          <w:sz w:val="32"/>
          <w:szCs w:val="32"/>
        </w:rPr>
        <w:t>《安徽省学校系统基层党组织建设标准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试行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》等</w:t>
      </w:r>
      <w:r>
        <w:rPr>
          <w:rFonts w:ascii="仿宋_GB2312" w:hAnsi="仿宋_GB2312" w:cs="宋体;SimSun" w:eastAsia="仿宋_GB2312"/>
          <w:sz w:val="32"/>
          <w:szCs w:val="32"/>
        </w:rPr>
        <w:t>有关规定精神，结合学院实际，现就学院党支部“三会一课”制度提出如下意见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支部党员大会制度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一）会议时间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般每季度召开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次</w:t>
      </w:r>
      <w:r>
        <w:rPr>
          <w:rFonts w:ascii="仿宋_GB2312" w:hAnsi="仿宋_GB2312" w:cs="宋体;SimSun" w:eastAsia="仿宋_GB2312"/>
          <w:sz w:val="32"/>
          <w:szCs w:val="32"/>
        </w:rPr>
        <w:t>。也可根据需要，适当增加会议次数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二）与会人员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会议由全体党员参加，根据内容的需要，有时可吸收非党干部或入党积极分子列席参加。会议由党支部书记主持或委托副书记主持。党员领导干部按要求参加双重组织生活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三）会议内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．组织党员学习马克思列宁主义、毛泽东思想、邓小平理论、“三个代表”重要思想和科学发展观，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学习习近平总书记系列重要讲话精神，学习党的路线、方针、政策，</w:t>
      </w:r>
      <w:r>
        <w:rPr>
          <w:rFonts w:ascii="仿宋_GB2312" w:hAnsi="仿宋_GB2312" w:cs="宋体;SimSun" w:eastAsia="仿宋_GB2312"/>
          <w:sz w:val="32"/>
          <w:szCs w:val="32"/>
        </w:rPr>
        <w:t>学习上级党组织的决议和指示，研究决定本支部贯彻落实的计划和措施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．定期听取、讨论支部委员会的工作报告，对支部委员会的工作进行审查和监督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．讨论发展新党员和接受预备党员转正，讨论决定对党员的表彰和处分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宋体;SimSun" w:eastAsia="仿宋_GB2312"/>
          <w:sz w:val="32"/>
          <w:szCs w:val="32"/>
        </w:rPr>
        <w:t>选举支部委员会和出席上级党员代表大会的代表；讨论罢免、撤换不称职的支部委员会委员和出席上级党员代表大会的代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．评选并向上级党组织推荐先进；对犯有错误的党员、不合格党员，提出初步处理意见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．讨论需由支部大会决定的其他重要事项；讨论接收预备党员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四）会议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支部党员大会决定重要事项时，有表决权的到会人数必须超过应到会有表决权人数的半数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五）会议记录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指定专人做好会议记录，会议记录由专人保管，存档备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会议形成的决议由支部委员会负责检查落实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支部委员会制度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一）会议时间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支部委员会会议一般每月召开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次，寒暑假可根据工作需要召开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二）与会人员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会议由全体支部委员会成员参加。会议由党支部书记主持或委托副书记主持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三）会议内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．研究贯彻执行上级党组织和支部党员大会的决议和意见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．讨论通过年度支部工作计划和工作总结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．开展批评与自我批评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．开展民主评议党员活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．研究入党积极分子的培养教育及党员发展对象，评选优秀党员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．讨论支部工作重要事项和工作措施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四）会议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支部委员会决定重要事项时，到会支部委员必须超过半数以上；如遇重大问题要作出决定，到会的委员不超过半数时，必须提交支部党员大会讨论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五）会议记录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指定专人做好会议记录，会议记录由专人保管，存档备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会议形成的决议，应确定支部委员会成员负责检查落实，并向支部书记报告执行情况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党小组会制度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一）会议时间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般每月召开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至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次，不设支部委员会或没有划分党小组的党支部，支部会议一般每月召开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次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二）与会人员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会议由党小组全体党员参加。会议由党小组组长主持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三）会议内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．组织党员学习马克思列宁主义、毛泽东思想、邓小平理论、“三个代表”重要思想和科学发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展观，学习习近平总书记系列重要讲话精神，学习党的路线、方针、政策，学</w:t>
      </w:r>
      <w:r>
        <w:rPr>
          <w:rFonts w:ascii="仿宋_GB2312" w:hAnsi="仿宋_GB2312" w:cs="宋体;SimSun" w:eastAsia="仿宋_GB2312"/>
          <w:sz w:val="32"/>
          <w:szCs w:val="32"/>
        </w:rPr>
        <w:t>习上级党组织的决议和指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．传达党支部的决议，讨论贯彻党支部决议的具体措施及每个党员应承担的任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．党员汇报思想、工作、学习和执行党支部决议的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．开展批评与自我批评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．定期开展民主评议党员活动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四）会议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会前要有准备，会议内容要集中，每次会议有针对性、有重点地解决一两个问题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五）会议记录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指定专人做好会议记录，会议记录由专人保管，存档备查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党课制度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一）授课时间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每季度上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次党课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二）参训人员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党支部全体党员均须参训。对要求入党的积极分子，也可以吸纳他们听党课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三）党课内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．学习《中国共产党章程》及党内法规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．学习党建相关理论和知识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．结合学院实际，对党员进行党的路线、方针、政策教育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．结合当前实际，对党员进行先进性教育和形势、任务教育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四）党课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．认真制定党课计划，由组织委员负责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．建立考勤制度，无特殊情况，不能无故缺席。对因故未能参加党课的党员要及时补课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．党课教员一般由党支部书记担任，也可以邀请上级党组织领导、党员先进典型人物及具备授课能力的其他支委会成员担任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．每次授课必须要充分准备，讲课时要联系实际，讲求实效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．每次党课要认真做好记录，以备上级党组织检查考核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其他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各党总支每季度对所属党支部“三会一课”开展情况进行检查；院组织人事处每半年对各党支部“三会一课”开展情况进行检查；院党委将各党支部“三会一课”开展情况列入党支部考核内容，每年对各级党组织的“三会一课”开展情况进行检查考核，年终将检查情况进行通报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本意见由组织人事处负责解释，自下发之日起施行。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531" w:right="1531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460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460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50:00Z</dcterms:created>
  <dc:creator>许惠兰</dc:creator>
  <dc:description/>
  <cp:keywords/>
  <dc:language>en-US</dc:language>
  <cp:lastModifiedBy>许惠兰</cp:lastModifiedBy>
  <cp:lastPrinted>2017-12-04T15:49:00Z</cp:lastPrinted>
  <dcterms:modified xsi:type="dcterms:W3CDTF">2017-12-04T07:50:00Z</dcterms:modified>
  <cp:revision>2</cp:revision>
  <dc:subject/>
  <dc:title>关于修改《关于进一步加强党支部</dc:title>
</cp:coreProperties>
</file>